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?</w:t>
      </w:r>
    </w:p>
    <w:p>
      <w:pPr>
        <w:pStyle w:val="Normal"/>
        <w:rPr>
          <w:rFonts w:ascii="Tahoma" w:hAnsi="Tahoma" w:cs="Tahoma"/>
          <w:i/>
          <w:i/>
          <w:sz w:val="16"/>
          <w:szCs w:val="16"/>
          <w:lang w:val="en-US" w:eastAsia="en-US"/>
        </w:rPr>
      </w:pPr>
      <w:r>
        <w:rPr>
          <w:rFonts w:cs="Tahoma" w:ascii="Tahoma" w:hAnsi="Tahoma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172200" cy="422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229280"/>
                        </a:xfrm>
                        <a:custGeom>
                          <a:avLst/>
                          <a:gdLst>
                            <a:gd name="textAreaLeft" fmla="*/ 282600 w 3499200"/>
                            <a:gd name="textAreaRight" fmla="*/ 3216600 w 3499200"/>
                            <a:gd name="textAreaTop" fmla="*/ 282600 h 2397600"/>
                            <a:gd name="textAreaBottom" fmla="*/ 2115000 h 2397600"/>
                          </a:gdLst>
                          <a:ahLst/>
                          <a:rect l="textAreaLeft" t="textAreaTop" r="textAreaRight" b="textAreaBottom"/>
                          <a:pathLst>
                            <a:path w="315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923" y="21600"/>
                              </a:lnTo>
                              <a:arcTo wR="3600" hR="3600" stAng="10800000" swAng="5400000"/>
                              <a:lnTo>
                                <a:pt x="315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0pt;margin-top:-27pt;width:485.95pt;height:332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71pt;margin-top:0pt;width:148.45pt;height:44.95pt;mso-wrap-style:none;v-text-anchor:middle" type="_x0000_t136">
            <v:path textpathok="t"/>
            <v:textpath on="t" fitshape="t" string="Admit Slip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6172200" cy="422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229280"/>
                        </a:xfrm>
                        <a:custGeom>
                          <a:avLst/>
                          <a:gdLst>
                            <a:gd name="textAreaLeft" fmla="*/ 282600 w 3499200"/>
                            <a:gd name="textAreaRight" fmla="*/ 3216600 w 3499200"/>
                            <a:gd name="textAreaTop" fmla="*/ 282600 h 2397600"/>
                            <a:gd name="textAreaBottom" fmla="*/ 2115000 h 2397600"/>
                          </a:gdLst>
                          <a:ahLst/>
                          <a:rect l="textAreaLeft" t="textAreaTop" r="textAreaRight" b="textAreaBottom"/>
                          <a:pathLst>
                            <a:path w="315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923" y="21600"/>
                              </a:lnTo>
                              <a:arcTo wR="3600" hR="3600" stAng="10800000" swAng="5400000"/>
                              <a:lnTo>
                                <a:pt x="315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15pt;width:485.95pt;height:332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171pt;margin-top:341.35pt;width:148.45pt;height:44.95pt;mso-wrap-style:none;v-text-anchor:middle" type="_x0000_t136">
            <v:path textpathok="t"/>
            <v:textpath on="t" fitshape="t" string="Admit Slip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3434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-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5257800" cy="148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  <w:t>Look at the signs at the front of the room.  Each poster describes a type of audience type. Please read each description, and decide which style best suits you.  Circle the type of audience member you 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Are you a real learn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Are you a prison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Are you a vacation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Look at the signs at the front of the room.  Each poster describes a type of audience learning style. Please read each description, and decide which style best suits you.  Circle the type of audience member you 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17pt;mso-wrap-distance-left:9.05pt;mso-wrap-distance-right:9.05pt;mso-wrap-distance-top:0pt;mso-wrap-distance-bottom:0pt;margin-top:5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  <w:t>Look at the signs at the front of the room.  Each poster describes a type of audience type. Please read each description, and decide which style best suits you.  Circle the type of audience member you ar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Are you a real learne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Are you a prisone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Are you a vacatione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Look at the signs at the front of the room.  Each poster describes a type of audience learning style. Please read each description, and decide which style best suits you.  Circle the type of audience member you a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52578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  <w:t>Please list some strategies you have used to prepare your students for the PSS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18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  <w:t>Please list some strategies you have used to prepare your students for the PSS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735445</wp:posOffset>
                </wp:positionV>
                <wp:extent cx="52578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  <w:t>Please list some strategies you have used to prepare your students for the PSS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530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  <w:t>Please list some strategies you have used to prepare your students for the PSS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135245</wp:posOffset>
                </wp:positionV>
                <wp:extent cx="5257800" cy="1485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  <w:t>Look at the signs at the front of the room.  Each poster describes a type of audience type. Please read each description, and decide which style best suits you.  Circle the type of audience member you 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Are you a real learn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Are you a prison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Are you a vacatione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  <w:t>Look at the signs at the front of the room.  Each poster describes a type of audience learning style. Please read each description, and decide which style best suits you.  Circle the type of audience member you 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17pt;mso-wrap-distance-left:9.05pt;mso-wrap-distance-right:9.05pt;mso-wrap-distance-top:0pt;mso-wrap-distance-bottom:0pt;margin-top:404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  <w:t>Look at the signs at the front of the room.  Each poster describes a type of audience type. Please read each description, and decide which style best suits you.  Circle the type of audience member you ar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Are you a real learne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Are you a prisone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Are you a vacationer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  <w:t>Look at the signs at the front of the room.  Each poster describes a type of audience learning style. Please read each description, and decide which style best suits you.  Circle the type of audience member you a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03:00Z</dcterms:created>
  <dc:creator>mpetrilak</dc:creator>
  <dc:description/>
  <cp:keywords/>
  <dc:language>en-US</dc:language>
  <cp:lastModifiedBy>mpetrilak</cp:lastModifiedBy>
  <dcterms:modified xsi:type="dcterms:W3CDTF">2008-04-09T19:56:00Z</dcterms:modified>
  <cp:revision>2</cp:revision>
  <dc:subject/>
  <dc:title/>
</cp:coreProperties>
</file>